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6"/>
        <w:gridCol w:w="1903"/>
        <w:gridCol w:w="1915"/>
        <w:gridCol w:w="2097"/>
        <w:gridCol w:w="1917"/>
      </w:tblGrid>
      <w:tr>
        <w:trPr/>
        <w:tc>
          <w:tcPr>
            <w:tcW w:w="194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575945" cy="60325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0" r="-6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621665" cy="68580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814705" cy="56642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76" r="-5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70485</wp:posOffset>
            </wp:positionV>
            <wp:extent cx="822960" cy="6299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70485</wp:posOffset>
            </wp:positionV>
            <wp:extent cx="548640" cy="5480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iziativa comunitaria in materia di sviluppo rurale (Leader +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gramma operativo regionale Leader + (2000-2006) Regione Vene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iano di sviluppo locale del GAL “Alto Bellunese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sz w:val="22"/>
        </w:rPr>
        <w:t xml:space="preserve">Delibera Ufficio di Presidenza del GAL n. 40 del </w:t>
      </w:r>
      <w:r>
        <w:rPr>
          <w:rFonts w:cs="Arial" w:ascii="Arial" w:hAnsi="Arial"/>
          <w:b/>
          <w:color w:val="000000"/>
          <w:sz w:val="22"/>
        </w:rPr>
        <w:t>4 luglio 200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bblighi di informazione e pubblicità per garantire la visibilità delle realizzazioni finanziate dall’Unione Europea, ai sensi del regolamento (CE) n. 1159/2000 della Commissione del 30 maggio 2000 relativo alle azioni informative e pubblicitarie a cura degli Stati membri sugli interventi dei Fondi strutturali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garantire la visibilità delle realizzazioni finanziate dall’Unione europea - assieme allo Stato italiano, alla Regione Veneto e al GAL “Alto Bellunese” - chi ottiene un contributo finanziario nell’ambito dell’iniziativa comunitaria in materia di sviluppo rurale (Leader +) ha l’obbligo di eseguire le seguenti azioni informative e pubblicitarie, in mancanza delle quali il contributo viene revocato: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shd w:fill="FFFFFF" w:val="clear"/>
        <w:rPr>
          <w:b w:val="false"/>
          <w:b w:val="false"/>
          <w:color w:val="800000"/>
          <w:sz w:val="24"/>
        </w:rPr>
      </w:pPr>
      <w:r>
        <w:rPr>
          <w:color w:val="800000"/>
          <w:sz w:val="24"/>
        </w:rPr>
        <w:t>1. Interventi materiali (opere e infrastrutture)</w:t>
      </w:r>
    </w:p>
    <w:p>
      <w:pPr>
        <w:pStyle w:val="Normal"/>
        <w:autoSpaceDE w:val="false"/>
        <w:rPr>
          <w:rFonts w:ascii="Arial" w:hAnsi="Arial" w:cs="Arial"/>
          <w:b/>
          <w:b/>
          <w:color w:val="800000"/>
          <w:sz w:val="22"/>
        </w:rPr>
      </w:pPr>
      <w:r>
        <w:rPr>
          <w:rFonts w:cs="Arial" w:ascii="Arial" w:hAnsi="Arial"/>
          <w:b/>
          <w:color w:val="8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E’ necessario installare </w:t>
      </w:r>
      <w:r>
        <w:rPr>
          <w:rFonts w:cs="Arial" w:ascii="Arial" w:hAnsi="Arial"/>
          <w:b/>
          <w:sz w:val="22"/>
        </w:rPr>
        <w:t>cartelloni fissi</w:t>
      </w:r>
      <w:r>
        <w:rPr>
          <w:rFonts w:cs="Arial" w:ascii="Arial" w:hAnsi="Arial"/>
          <w:sz w:val="22"/>
        </w:rPr>
        <w:t xml:space="preserve"> nei luoghi in cui sono realizzate le opere e le infrastrutture, di dimensione commisurate all'importanza della realizzazio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i cartelloni lo spazio riservato alla partecipazione comunitaria dev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cupare almeno il 25 % della superficie totale del cartello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are gli emblemi, tutti delle stesse dimensioni, dell’Unione europea, dell’iniziativa Leader +, della Repubblica Italiana, della Regione Veneto e del GAL “Alto Bellunese” [gli emblemi da utilizzare sono disponibili presso il GAL o sul sito internet: www.galaltobellunese.com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are il testo sotto riportato, disposto come segue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>
          <w:trHeight w:val="1310" w:hRule="atLeast"/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466090" cy="49022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60" r="-6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06400" cy="45148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679450" cy="46799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76" r="-5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49350</wp:posOffset>
                  </wp:positionH>
                  <wp:positionV relativeFrom="paragraph">
                    <wp:posOffset>229235</wp:posOffset>
                  </wp:positionV>
                  <wp:extent cx="412750" cy="41211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692650</wp:posOffset>
                  </wp:positionH>
                  <wp:positionV relativeFrom="paragraph">
                    <wp:posOffset>229235</wp:posOffset>
                  </wp:positionV>
                  <wp:extent cx="565150" cy="43243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Progetto cofinanziato dall’Unione Europea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FEAOG – Sezione Orientamento</w:t>
            </w:r>
          </w:p>
        </w:tc>
      </w:tr>
      <w:tr>
        <w:trPr>
          <w:trHeight w:val="1566" w:hRule="atLeast"/>
          <w:cantSplit w:val="true"/>
        </w:trPr>
        <w:tc>
          <w:tcPr>
            <w:tcW w:w="10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I cartelloni sono rimossi entro e non oltre sei mesi dopo la fine dei lavori e, qualora riguardino opere e infrastrutture che siano accessibili al pubblico, sono sostituiti da </w:t>
      </w:r>
      <w:r>
        <w:rPr>
          <w:rFonts w:cs="Arial" w:ascii="Arial" w:hAnsi="Arial"/>
          <w:b/>
          <w:sz w:val="22"/>
        </w:rPr>
        <w:t>targhe esplicative</w:t>
      </w:r>
      <w:r>
        <w:rPr>
          <w:rFonts w:cs="Arial" w:ascii="Arial" w:hAnsi="Arial"/>
          <w:sz w:val="22"/>
        </w:rPr>
        <w:t xml:space="preserve"> permanenti, di dimensioni commisurate all’importanza della realizzazione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arghe esplicative hanno i medesimi contenuti (emblemi e testo) della parte di spazio del cartellone fisso riservata alla partecipazione dei fondi Leader +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shd w:fill="FFFFFF" w:val="clear"/>
        <w:rPr>
          <w:color w:val="800000"/>
          <w:sz w:val="24"/>
        </w:rPr>
      </w:pPr>
      <w:r>
        <w:rPr>
          <w:color w:val="800000"/>
          <w:sz w:val="24"/>
        </w:rPr>
        <w:t>2. Interventi immateriali (convegni, pubblicazioni, campagne pubblicitarie)</w:t>
      </w:r>
    </w:p>
    <w:p>
      <w:pPr>
        <w:pStyle w:val="Normal"/>
        <w:autoSpaceDE w:val="false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tte le pubblicazioni (opuscoli, pieghevoli, bollettini informativi, libri, progetti, studi, relazioni, manifesti, locandine, campagne pubblicitarie, ecc.) riguardanti gli interventi cofinanziati dalla iniziativa Leader + devono mettere in evidenza sulla copert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emblemi, tutti delle stesse dimensioni, dell’Unione europea, dell’iniziativa Leader +, della Repubblica Italiana, della Regione Veneto e del GAL “Alto Bellunese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are il testo sotto riportato, disposto come segu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>
          <w:trHeight w:val="1310" w:hRule="atLeast"/>
          <w:cantSplit w:val="true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466090" cy="49022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60" r="-6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06400" cy="45148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</w:rPr>
              <w:drawing>
                <wp:inline distT="0" distB="0" distL="0" distR="0">
                  <wp:extent cx="671830" cy="44513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76" r="-5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233045</wp:posOffset>
                  </wp:positionV>
                  <wp:extent cx="412750" cy="41211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692650</wp:posOffset>
                  </wp:positionH>
                  <wp:positionV relativeFrom="paragraph">
                    <wp:posOffset>229235</wp:posOffset>
                  </wp:positionV>
                  <wp:extent cx="565150" cy="43243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7" w:hRule="atLeast"/>
          <w:cantSplit w:val="true"/>
        </w:trPr>
        <w:tc>
          <w:tcPr>
            <w:tcW w:w="10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Progetto cofinanziato dall’Unione Europea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FEAOG – Sezione Orientament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 criteri sopra enunciati si applicano, per analogia, anche al materiale comunicato per via elettronica (siti web, banche dati, punti informativi multimediali) e al materiale audiovisivo o trasmesso via radio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particolare, nei siti web creati mediante i fondi Leader + é opportu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zionare il contributo dell'Unione europea, dello Stato italiano, della Regione Veneto e del GAL “Alto Bellunese” e fondo comunitario interessato sulla pagina iniziale («home page»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re un hyperlink verso i siti web della Commissione delle Comunità europee, del Governo italiano, della Regione Veneto e del GAL “Alto bellunese”.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l'organizzazione di manifestazioni informative (conferenze, seminari, fiere, esposizioni, concorsi) connesse all'attuazione degli interventi cofinanziati dalla iniziativa Leader, si fa obbligo agli organizzatori di far menzione della partecipazione comunitaria, nazionale e regionale mediante la presenza della bandiera europea, italiana e della regione veneto nella sala di riunione e dei rispettivi emblemi sui documen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shd w:fill="FFFFFF" w:val="clear"/>
        <w:rPr>
          <w:color w:val="800000"/>
          <w:sz w:val="24"/>
        </w:rPr>
      </w:pPr>
      <w:r>
        <w:rPr>
          <w:color w:val="800000"/>
          <w:sz w:val="24"/>
        </w:rPr>
        <w:t>3. Modalità di dimostrazione delle azioni informative e pubblicitarie</w:t>
      </w:r>
    </w:p>
    <w:p>
      <w:pPr>
        <w:pStyle w:val="Normal"/>
        <w:autoSpaceDE w:val="false"/>
        <w:jc w:val="both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esecuzione delle azioni informative e pubblicitarie deve essere dimostrata da chi ottiene un contributo finanziario Leader + al momento della presentazione al GAL “Alto Bellunese” della domanda di erogazione del contributo, nel seguente mo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telloni fissi e targhe commemorative: foto a colori dell’opera o dell’infrastruttura nella quale sia visibile il relativo cartellone o targ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blicazioni: copia del materiale prodotto, anche audio o video o indirizzi internet dei siti WEB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ifestazioni informative: foto dell’evento nella quale sia visibile la presenza delle bandiere e copia dei materiali distribui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3"/>
        <w:shd w:fill="FFFFFF" w:val="clear"/>
        <w:rPr>
          <w:color w:val="800000"/>
          <w:sz w:val="24"/>
        </w:rPr>
      </w:pPr>
      <w:r>
        <w:rPr>
          <w:color w:val="800000"/>
          <w:sz w:val="24"/>
        </w:rPr>
        <w:t>4. Disponibilità di emblemi, bandiere e indicazioni utili</w:t>
      </w:r>
    </w:p>
    <w:p>
      <w:pPr>
        <w:pStyle w:val="Normal"/>
        <w:autoSpaceDE w:val="false"/>
        <w:jc w:val="both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loghi degli emblemi, le bandiere ed ogni ulteriore indicazione possono essere richiesti al GAL “Alto Bellunese” ai seguenti recapiti e nei seguenti orar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Cima Gogna,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0435/4099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ax: 0435/4080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e-mail: </w:t>
      </w:r>
      <w:hyperlink r:id="rId17">
        <w:r>
          <w:rPr>
            <w:rStyle w:val="InternetLink"/>
            <w:rFonts w:cs="Arial" w:ascii="Arial" w:hAnsi="Arial"/>
            <w:sz w:val="22"/>
          </w:rPr>
          <w:t>gal@dolomites.com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ri di apertura degli uffici: dal lunedì al sabato (esclusi i giorni festivi) dalle ore 9.00 alle ore 12.00 e dalle ore 15.00 alle ore 18.0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-Regu"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60"/>
      <w:jc w:val="both"/>
      <w:outlineLvl w:val="0"/>
    </w:pPr>
    <w:rPr>
      <w:rFonts w:ascii="Arial" w:hAnsi="Arial" w:cs="Arial"/>
      <w:b/>
      <w:bCs/>
      <w:sz w:val="22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60" w:after="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2"/>
      <w:szCs w:val="19"/>
    </w:rPr>
  </w:style>
  <w:style w:type="paragraph" w:styleId="TextBody">
    <w:name w:val="Body Text"/>
    <w:basedOn w:val="Normal"/>
    <w:pPr>
      <w:autoSpaceDE w:val="false"/>
      <w:jc w:val="both"/>
    </w:pPr>
    <w:rPr>
      <w:rFonts w:ascii="EUAlbertina-Regu" w:hAnsi="EUAlbertina-Regu" w:cs="EUAlbertina-Regu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autoSpaceDE w:val="false"/>
    </w:pPr>
    <w:rPr>
      <w:rFonts w:ascii="Arial" w:hAnsi="Arial" w:cs="Arial"/>
      <w:b/>
      <w:bCs/>
      <w:sz w:val="22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5.wmf"/><Relationship Id="rId16" Type="http://schemas.openxmlformats.org/officeDocument/2006/relationships/image" Target="media/image4.wmf"/><Relationship Id="rId17" Type="http://schemas.openxmlformats.org/officeDocument/2006/relationships/hyperlink" Target="mailto:gal@dolomites.co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48:00Z</dcterms:created>
  <dc:creator>Grecia</dc:creator>
  <dc:description/>
  <dc:language>en-US</dc:language>
  <cp:lastModifiedBy>xx</cp:lastModifiedBy>
  <dcterms:modified xsi:type="dcterms:W3CDTF">2004-02-05T15:30:00Z</dcterms:modified>
  <cp:revision>30</cp:revision>
  <dc:subject/>
  <dc:title>REGOLAMENTO (CE) N</dc:title>
</cp:coreProperties>
</file>