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mallCaps/>
          <w:sz w:val="28"/>
          <w:szCs w:val="28"/>
        </w:rPr>
      </w:pPr>
      <w:r>
        <w:rPr>
          <w:rFonts w:cs="Arial Narrow" w:ascii="Arial Narrow" w:hAnsi="Arial Narrow"/>
          <w:b/>
          <w:smallCaps/>
          <w:sz w:val="28"/>
          <w:szCs w:val="28"/>
        </w:rPr>
        <w:t>GRUPPO DI AZIONE LOCALE “ALTO BELLUNESE”</w:t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b/>
          <w:b/>
          <w:smallCaps/>
          <w:sz w:val="16"/>
          <w:szCs w:val="16"/>
        </w:rPr>
      </w:pPr>
      <w:r>
        <w:rPr>
          <w:rFonts w:cs="Arial Narrow" w:ascii="Arial Narrow" w:hAnsi="Arial Narrow"/>
          <w:b/>
          <w:smallCaps/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6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CHEDA BENEFICIAR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compilare a macchina od in stampatello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7512"/>
      </w:tblGrid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nominazione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ura giuridica:</w:t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gale rappresentante:</w:t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:</w:t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ede amministrativa o, per le persone fisiche, residenza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a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e</w:t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vincia</w:t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</w:t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o:</w:t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ax:</w:t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:</w:t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ita IV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6"/>
              <w:spacing w:lineRule="auto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ODALITA’ DI VERSAMENTO DEL CONTRIBU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scegliere una sola opzione barrando la casella e compilando gli spazi con i dati richiesti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851"/>
        <w:gridCol w:w="1559"/>
        <w:gridCol w:w="1701"/>
        <w:gridCol w:w="1561"/>
        <w:gridCol w:w="3260"/>
        <w:gridCol w:w="68"/>
      </w:tblGrid>
      <w:tr>
        <w:trPr/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Heading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credito in conto corrente bancario o di bancoposta</w:t>
            </w:r>
          </w:p>
        </w:tc>
      </w:tr>
      <w:tr>
        <w:trPr/>
        <w:tc>
          <w:tcPr>
            <w:tcW w:w="3189" w:type="dxa"/>
            <w:gridSpan w:val="4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nca/Bancoposta:</w:t>
            </w:r>
          </w:p>
        </w:tc>
        <w:tc>
          <w:tcPr>
            <w:tcW w:w="652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gridSpan w:val="4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iale/Agenzia: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gridSpan w:val="4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o di conto corrente: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CAB: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ABI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gridSpan w:val="5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inativo della persona delegata alla riscossione: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2410"/>
        <w:gridCol w:w="1701"/>
        <w:gridCol w:w="4819"/>
        <w:gridCol w:w="68"/>
      </w:tblGrid>
      <w:tr>
        <w:trPr/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8" w:type="dxa"/>
            <w:gridSpan w:val="4"/>
            <w:tcBorders/>
          </w:tcPr>
          <w:p>
            <w:pPr>
              <w:pStyle w:val="Heading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ccredito in conto corrente postale</w:t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BodyText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fficio postale: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o di conto corrente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gridSpan w:val="4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inativo della persona delegata alla riscossione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851"/>
        <w:gridCol w:w="1559"/>
        <w:gridCol w:w="1701"/>
        <w:gridCol w:w="1561"/>
        <w:gridCol w:w="3260"/>
        <w:gridCol w:w="68"/>
      </w:tblGrid>
      <w:tr>
        <w:trPr/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Heading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cossione personale presso uno sportello bancario</w:t>
            </w:r>
          </w:p>
        </w:tc>
      </w:tr>
      <w:tr>
        <w:trPr/>
        <w:tc>
          <w:tcPr>
            <w:tcW w:w="3189" w:type="dxa"/>
            <w:gridSpan w:val="4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nca:</w:t>
            </w:r>
          </w:p>
        </w:tc>
        <w:tc>
          <w:tcPr>
            <w:tcW w:w="65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gridSpan w:val="4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rizzo della filiale: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gridSpan w:val="3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CAB: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ABI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890" w:type="dxa"/>
            <w:gridSpan w:val="5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inativo della persona delegata alla riscossione:</w:t>
            </w:r>
          </w:p>
        </w:tc>
        <w:tc>
          <w:tcPr>
            <w:tcW w:w="48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8998"/>
      </w:tblGrid>
      <w:tr>
        <w:trPr/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8" w:type="dxa"/>
            <w:tcBorders/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ssegno circolare non trasferibile inviato nel luogo di residenza o della sede amministrativa</w:t>
            </w:r>
          </w:p>
        </w:tc>
      </w:tr>
    </w:tbl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>
          <w:i/>
          <w:sz w:val="20"/>
        </w:rPr>
        <w:t>Il sottoscritto dichiara di essere consapevole di quanto prescritto dall’art. 76 del D.P.R. 28.12.2000, n. 445, sulle responsabilità penali in caso di dichiarazioni mendaci e si obbliga, all’occorrenza, a comunicare qualsiasi variazione.</w:t>
      </w:r>
    </w:p>
    <w:p>
      <w:pPr>
        <w:pStyle w:val="TextBody"/>
        <w:widowControl w:val="false"/>
        <w:rPr>
          <w:i/>
          <w:i/>
          <w:sz w:val="20"/>
        </w:rPr>
      </w:pPr>
      <w:r>
        <w:rPr>
          <w:i/>
          <w:sz w:val="20"/>
        </w:rPr>
        <w:t>Data __________________________</w:t>
        <w:tab/>
        <w:tab/>
        <w:t xml:space="preserve">firma _______________________________________________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i/>
        </w:rPr>
        <w:t>Ai sensi della L. 31.12.1996, n. 675 e successive modifiche si informa che i dati saranno trattati con l’ausilio di mezzi elettronici, potranno essere anche utilizzati per finalità statistiche e/o comunicati o diffusi secondo gli obblighi e con le modalità previsti dalla normativa vigente. Il soggetto ha facoltà di esercitare i diritti previsti dall’art. 13 della medesima L. n. 675/96. Titolare del trattamento dei dati in questione è la Comunità Montana Centro Cadore – Località Cimagogna, 2 – 32041 Auronzo di Cadore (B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mall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6:37:00Z</dcterms:created>
  <dc:creator>PC18</dc:creator>
  <dc:description/>
  <dc:language>en-US</dc:language>
  <cp:lastModifiedBy>PC18</cp:lastModifiedBy>
  <dcterms:modified xsi:type="dcterms:W3CDTF">2003-06-12T09:13:00Z</dcterms:modified>
  <cp:revision>5</cp:revision>
  <dc:subject/>
  <dc:title>GRUPPO DI AZIONE LOCALE “ALTO BELLUNESE”</dc:title>
</cp:coreProperties>
</file>